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平成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20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年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7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月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18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日</w:t>
      </w:r>
    </w:p>
    <w:p>
      <w:pPr>
        <w:pStyle w:val="Normal"/>
        <w:autoSpaceDE w:val="false"/>
        <w:jc w:val="center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第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42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回夏季大学実習講義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JRA-25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を使おう」実施のための</w:t>
      </w:r>
    </w:p>
    <w:p>
      <w:pPr>
        <w:pStyle w:val="Normal"/>
        <w:autoSpaceDE w:val="false"/>
        <w:jc w:val="center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事前環境確認と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PC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持参のお願いについて</w:t>
      </w:r>
    </w:p>
    <w:p>
      <w:pPr>
        <w:pStyle w:val="Normal"/>
        <w:autoSpaceDE w:val="false"/>
        <w:jc w:val="righ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日本気象学会</w:t>
      </w:r>
    </w:p>
    <w:p>
      <w:pPr>
        <w:pStyle w:val="Normal"/>
        <w:autoSpaceDE w:val="false"/>
        <w:jc w:val="righ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教育と普及委員会事務局</w:t>
      </w:r>
    </w:p>
    <w:p>
      <w:pPr>
        <w:pStyle w:val="Normal"/>
        <w:autoSpaceDE w:val="false"/>
        <w:jc w:val="righ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ind w:firstLine="200"/>
        <w:jc w:val="left"/>
        <w:rPr/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今回の実習では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（気象データ可視化ソフト、</w:t>
      </w:r>
      <w:hyperlink r:id="rId2">
        <w:r>
          <w:rPr>
            <w:rStyle w:val="InternetLink"/>
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<w:kern w:val="0"/>
            <w:sz w:val="20"/>
            <w:szCs w:val="20"/>
          </w:rPr>
          <w:t>http://www.iges.org/grads/</w:t>
        </w:r>
      </w:hyperlink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）がインストール済み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使って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JRA-25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データから気候を知るための各種天気図を実際に描きます。実習を円滑に進めるため、次前に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各自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インストールし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起動、データ表示等を確認して頂くよう以下の通りお願いいたし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874F74EEtCID-WinCharSetFFFF-H;HGPｺﾞｼｯｸE"/>
          <w:kern w:val="0"/>
          <w:sz w:val="28"/>
          <w:szCs w:val="28"/>
        </w:rPr>
      </w:pP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8"/>
          <w:szCs w:val="28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8"/>
          <w:szCs w:val="28"/>
        </w:rPr>
        <w:t>事前環境確認作業と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8"/>
          <w:szCs w:val="28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8"/>
          <w:szCs w:val="28"/>
        </w:rPr>
        <w:t>持参のお願いについて</w:t>
      </w:r>
    </w:p>
    <w:p>
      <w:pPr>
        <w:pStyle w:val="Normal"/>
        <w:autoSpaceDE w:val="false"/>
        <w:ind w:firstLine="200"/>
        <w:jc w:val="left"/>
        <w:rPr/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受講受付時にノート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持参と回答いただいた方は、実習実施のため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事前環境確認と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持参をお願いいたします。以下にその条件を示しますので、条件を満たす方は事務局宛（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metsoc-j@aurora.ocn.ne.jp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）に連絡ねがいます。また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持参数に応じた班分け（３人に一台を想定）で実習を進めることになりますので、ご了承下さい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○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条件</w:t>
      </w:r>
    </w:p>
    <w:p>
      <w:pPr>
        <w:pStyle w:val="Normal"/>
        <w:autoSpaceDE w:val="false"/>
        <w:ind w:left="420" w:hanging="0"/>
        <w:jc w:val="left"/>
        <w:rPr>
          <w:rFonts w:ascii="TT6C246407tCID-WinCharSetFFFF-H;HGPｺﾞｼｯｸE" w:hAnsi="TT6C246407tCID-WinCharSetFFFF-H;HGPｺﾞｼｯｸE" w:eastAsia="TT6C246407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・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事前環境確認作業を行い、問題なく完了できた。</w:t>
      </w:r>
    </w:p>
    <w:p>
      <w:pPr>
        <w:pStyle w:val="Normal"/>
        <w:autoSpaceDE w:val="false"/>
        <w:ind w:left="420" w:hanging="0"/>
        <w:jc w:val="left"/>
        <w:rPr>
          <w:rFonts w:ascii="TT6C246407tCID-WinCharSetFFFF-H;HGPｺﾞｼｯｸE" w:hAnsi="TT6C246407tCID-WinCharSetFFFF-H;HGPｺﾞｼｯｸE" w:eastAsia="TT6C246407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・実習（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2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日目）当日に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事前環境確認作業完了済みの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を持参する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ind w:firstLine="200"/>
        <w:jc w:val="left"/>
        <w:rPr/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なお、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0"/>
          <w:szCs w:val="20"/>
        </w:rPr>
        <w:t>事前環境確認作業の手順は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２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.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～６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.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示しますが、そ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は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Windows XP/2000/NT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想定したものであり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Window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　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VISTA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や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Linux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Mac O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での手順ではありません。特に、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インストールファイルが約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10MB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あり、環境によってはダウンロードに多くの時間を要します。既に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が各自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インストールされている場合には、「６．サンプルデータを用いた動作確認」へ進み、各自の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PC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インストールされた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での動作を確認して下さい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8"/>
          <w:szCs w:val="28"/>
        </w:rPr>
        <w:t>２．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8"/>
          <w:szCs w:val="28"/>
        </w:rPr>
        <w:t xml:space="preserve">Windows </w:t>
      </w:r>
      <w:r>
        <w:rPr>
          <w:rFonts w:ascii="TT6C246407tCID-WinCharSetFFFF-H;HGPｺﾞｼｯｸE" w:hAnsi="TT6C246407tCID-WinCharSetFFFF-H;HGPｺﾞｼｯｸE" w:cs="TT874F74EEtCID-WinCharSetFFFF-H;HGPｺﾞｼｯｸE" w:eastAsia="TT6C246407tCID-WinCharSetFFFF-H;HGPｺﾞｼｯｸE"/>
          <w:kern w:val="0"/>
          <w:sz w:val="28"/>
          <w:szCs w:val="28"/>
        </w:rPr>
        <w:t>へのインストール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ダウンロードページ</w:t>
      </w:r>
      <w:r>
        <w:rPr>
          <w:rFonts w:eastAsia="TT6C246407tCID-WinCharSetFFFF-H;HGPｺﾞｼｯｸE" w:cs="TT874F74EE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http://grads.iges.org/grads/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downloads.html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MS Windows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 xml:space="preserve">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win32e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選択し、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color w:val="FF0000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ftp://grads.iges.org/grads/1.8/grads-1.8sl11-win32e.exe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ダウンロードする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  <w:lang w:val="en-US" w:eastAsia="en-US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57700" cy="327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44035</wp:posOffset>
                </wp:positionH>
                <wp:positionV relativeFrom="paragraph">
                  <wp:posOffset>-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05pt,-0.05pt" to="-342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02585</wp:posOffset>
                </wp:positionH>
                <wp:positionV relativeFrom="paragraph">
                  <wp:posOffset>198755</wp:posOffset>
                </wp:positionV>
                <wp:extent cx="0" cy="3429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8.55pt,15.65pt" to="-228.55pt,42.6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00</wp:posOffset>
                </wp:positionV>
                <wp:extent cx="0" cy="3429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0pt" to="126pt,236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ダウンロードした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color w:val="FF0000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grads-1.8sl11-win32e.exe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実行すると、ガイドと共にインストールが開始され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　通常は順番に、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install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→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→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I Accept Term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→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→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と進み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　基本的に「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や「はい」を選択してください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なお、デフォルトの設定では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GrADS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は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color w:val="FF0000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C:\Program Files\PCGrADS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にインストールされ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dstrike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以下では、デフォルトの設定でインストールを行うことを前提に説明し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dstrike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dstrike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３．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8"/>
          <w:szCs w:val="28"/>
        </w:rPr>
        <w:t xml:space="preserve">Windows 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での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8"/>
          <w:szCs w:val="28"/>
        </w:rPr>
        <w:t xml:space="preserve">PATH 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の設定方法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dstrike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コマンドプロンプトからの使用が便利であるため、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win32e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フォルダへの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PATH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設定します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スタート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→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コントロールパネル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  <w:t>→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システム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開く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(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または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マイコンピューター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右クリックして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プロパティ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選択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Windows XP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場合は、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詳細設定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タブの下段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[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環境変数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]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を開き、「システム環境変数」の「変数」で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P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ath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を選んで、「編集」、「変数値」の欄の一番右に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C:\Program Files\PCGrADS\win32e;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（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P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ath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の区切りは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;(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color w:val="FF0000"/>
          <w:kern w:val="0"/>
          <w:sz w:val="20"/>
          <w:szCs w:val="20"/>
        </w:rPr>
        <w:t>セミコロン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)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で行う）を加えて、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win32e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フォルダへのＰＡＴＨを設定する。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26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①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コントロールパネル」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開き、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システム」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ダブルクリック</w:t>
            </w:r>
          </w:p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9390" cy="22358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9390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②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詳細設定」タブ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選択</w:t>
            </w:r>
          </w:p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20010" cy="23450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③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環境変数」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選択し、システム環境変数</w:t>
            </w:r>
          </w:p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Path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」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選択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1085" cy="209931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209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④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変数名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Path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」に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C:\Program Files\PCGrADS\win32e;</w:t>
            </w:r>
            <w:r>
              <w:rPr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jc w:val="left"/>
              <w:rPr>
      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      <w:kern w:val="0"/>
                <w:sz w:val="20"/>
                <w:szCs w:val="20"/>
              </w:rPr>
            </w:pP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を追加。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 xml:space="preserve">PATH </w:t>
            </w:r>
            <w:r>
              <w:rPr>
      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      <w:kern w:val="0"/>
                <w:sz w:val="20"/>
                <w:szCs w:val="20"/>
              </w:rPr>
              <w:t>の区切りは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;(</w:t>
            </w:r>
            <w:r>
              <w:rPr>
      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      <w:color w:val="FF0000"/>
                <w:kern w:val="0"/>
                <w:sz w:val="20"/>
                <w:szCs w:val="20"/>
              </w:rPr>
              <w:t>セミコロン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      <w:kern w:val="0"/>
                <w:sz w:val="20"/>
                <w:szCs w:val="20"/>
              </w:rPr>
              <w:t>」で行う</w:t>
            </w:r>
          </w:p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91105" cy="8540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４．コマンドプロンプトの起動方法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［スタート］→［すべてのプログラム］→［アクセサリ］→［コマンド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 xml:space="preserve"> 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プロンプト］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または、</w:t>
      </w:r>
    </w:p>
    <w:p>
      <w:pPr>
        <w:pStyle w:val="Normal"/>
        <w:autoSpaceDE w:val="false"/>
        <w:jc w:val="left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［スタート］→［ファイル名を指定して実行］→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cmd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」と入力して［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OK</w:t>
      </w: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］</w:t>
      </w:r>
    </w:p>
    <w:p>
      <w:pPr>
        <w:pStyle w:val="Normal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ascii="TT6C246407tCID-WinCharSetFFFF-H;HGPｺﾞｼｯｸE" w:hAnsi="TT6C246407tCID-WinCharSetFFFF-H;HGPｺﾞｼｯｸE" w:cs="TT6C246407tCID-WinCharSetFFFF-H;HGPｺﾞｼｯｸE" w:eastAsia="TT6C246407tCID-WinCharSetFFFF-H;HGPｺﾞｼｯｸE"/>
          <w:kern w:val="0"/>
          <w:sz w:val="20"/>
          <w:szCs w:val="20"/>
        </w:rPr>
        <w:t>で使用できる。</w:t>
      </w:r>
    </w:p>
    <w:p>
      <w:pPr>
        <w:pStyle w:val="Normal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rPr>
          <w:rFonts w:ascii="TT6C246407tCID-WinCharSetFFFF-H;HGPｺﾞｼｯｸE" w:hAnsi="TT6C246407tCID-WinCharSetFFFF-H;HGPｺﾞｼｯｸE" w:eastAsia="TT6C246407tCID-WinCharSetFFFF-H;HGPｺﾞｼｯｸE" w:cs="TT6C246407tCID-WinCharSetFFFF-H;HGPｺﾞｼｯｸE"/>
          <w:kern w:val="0"/>
          <w:sz w:val="20"/>
          <w:szCs w:val="20"/>
        </w:rPr>
      </w:pPr>
      <w:r>
        <w:rPr>
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５．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8"/>
          <w:szCs w:val="28"/>
        </w:rPr>
        <w:t>GrAD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の起動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コマンドプロンプト上で「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grad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」入力し、リターンキーを押下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26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①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「コマンドプロンプト」の画面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kern w:val="0"/>
                <w:sz w:val="20"/>
                <w:szCs w:val="20"/>
              </w:rPr>
              <w:drawing>
                <wp:inline distT="0" distB="0" distL="0" distR="0">
                  <wp:extent cx="2573020" cy="195516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②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「</w:t>
            </w: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GrADS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」の起動画面</w:t>
            </w:r>
          </w:p>
          <w:p>
            <w:pPr>
              <w:pStyle w:val="Normal"/>
              <w:autoSpaceDE w:val="false"/>
              <w:jc w:val="left"/>
              <w:rPr>
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<w:kern w:val="0"/>
                <w:sz w:val="20"/>
                <w:szCs w:val="20"/>
              </w:rPr>
            </w:pPr>
            <w:r>
              <w:rPr>
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<w:kern w:val="0"/>
                <w:sz w:val="20"/>
                <w:szCs w:val="20"/>
              </w:rPr>
              <w:t>Landscape mode? (no for portrait):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kern w:val="0"/>
                <w:sz w:val="20"/>
                <w:szCs w:val="20"/>
              </w:rPr>
              <w:t>　</w:t>
            </w:r>
            <w:r>
              <w:rPr>
      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      <w:color w:val="FF0000"/>
                <w:kern w:val="0"/>
                <w:sz w:val="20"/>
                <w:szCs w:val="20"/>
              </w:rPr>
              <w:t>リターン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eastAsia="TT6C246407tCID-WinCharSetFFFF-H;HGPｺﾞｼｯｸE" w:cs="TT6C246407tCID-WinCharSetFFFF-H;HGPｺﾞｼｯｸE" w:ascii="TT6C246407tCID-WinCharSetFFFF-H;HGPｺﾞｼｯｸE" w:hAnsi="TT6C246407tCID-WinCharSetFFFF-H;HGPｺﾞｼｯｸE"/>
                <w:kern w:val="0"/>
                <w:sz w:val="20"/>
                <w:szCs w:val="20"/>
              </w:rPr>
              <w:drawing>
                <wp:inline distT="0" distB="0" distL="0" distR="0">
                  <wp:extent cx="2537460" cy="18669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8"/>
          <w:szCs w:val="28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8"/>
          <w:szCs w:val="28"/>
        </w:rPr>
        <w:t>６．サンプルデータを用いた動作確認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①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サンプルデータの入手</w:t>
      </w:r>
    </w:p>
    <w:p>
      <w:pPr>
        <w:pStyle w:val="Normal"/>
        <w:autoSpaceDE w:val="false"/>
        <w:jc w:val="left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指定された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URL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から、「サンプルデータ」※及び「コントロールファイル」※をダウンロードし、これらを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C:\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FF0000"/>
          <w:kern w:val="0"/>
          <w:sz w:val="20"/>
          <w:szCs w:val="20"/>
        </w:rPr>
        <w:t>tmp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に保存する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color w:val="FF0000"/>
          <w:kern w:val="0"/>
          <w:sz w:val="20"/>
          <w:szCs w:val="20"/>
        </w:rPr>
        <w:t>（フォルダがない場合は作成する）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｡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※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ファイルは５個（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test.gs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cbarn.gs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jra25.ctl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jra25.idx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jra25.197901.grib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）。</w:t>
      </w:r>
    </w:p>
    <w:p>
      <w:pPr>
        <w:pStyle w:val="Normal"/>
        <w:autoSpaceDE w:val="false"/>
        <w:jc w:val="left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　なお、サンプルデータの保存先は、必ずしも上記フォルダである必要はないが、データの諸元を記述したコントロールファイルは、データの保存先が上記であることを前提としており、保存先を変更する場合は、コントロールファイルの書き換えが必要である。ただし、６ページの【注意】にあるように、コントロールファイルの書き換えは動作に問題が出ることがある。特段、問題がなければ上記に保存のこと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②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テスト１（ＧｒＡＤＳの起動テスト）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GrAD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を起動し、次のコマンドを実行する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  <w:t>ga-&gt; open /cygdrive/c/tmp/jra25.ctl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 w:eastAsia="en-US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97155</wp:posOffset>
            </wp:positionV>
            <wp:extent cx="2852420" cy="209359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nl-NL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nl-NL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さらに、次のコマンドを実行する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ga-&gt; d hgtprs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以下の図が表示されることを確認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en-US" w:eastAsia="en-US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3065780" cy="242443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③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テスト２（ＧｒＡＤＳスクリプトファイルの動作確認）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引き続き、次のコマンドを実行する。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c 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（画面クリア）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run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cygdrive/c/tmp/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test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.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gs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en-US" w:eastAsia="en-US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6195</wp:posOffset>
            </wp:positionV>
            <wp:extent cx="3062605" cy="243586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※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500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ｈＰａ高度場（ｍ）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④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テスト３（エディター編集ファイルの動作確認</w:t>
      </w:r>
    </w:p>
    <w:p>
      <w:pPr>
        <w:pStyle w:val="Normal"/>
        <w:autoSpaceDE w:val="false"/>
        <w:jc w:val="left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先に用いた、ＧｒＡＤＳスクリプトファイル（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color w:val="0000FF"/>
          <w:kern w:val="0"/>
          <w:sz w:val="20"/>
          <w:szCs w:val="20"/>
        </w:rPr>
        <w:t>ｔ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color w:val="0000FF"/>
          <w:kern w:val="0"/>
          <w:sz w:val="20"/>
          <w:szCs w:val="20"/>
        </w:rPr>
        <w:t>est.g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）をテキストエディターで編集する。</w:t>
      </w:r>
    </w:p>
    <w:p>
      <w:pPr>
        <w:pStyle w:val="Normal"/>
        <w:autoSpaceDE w:val="false"/>
        <w:jc w:val="left"/>
        <w:rPr/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修正箇所は以下の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color w:val="FF0000"/>
          <w:kern w:val="0"/>
          <w:sz w:val="20"/>
          <w:szCs w:val="20"/>
        </w:rPr>
        <w:t>赤字部分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である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997200" cy="2083435"/>
                <wp:effectExtent l="0" t="0" r="0" b="0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083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  <w:t>'reinit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  <w:t>'open /cygdrive/c/tmp/jra25.ctl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  <w:lang w:val="da-DK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  <w:lang w:val="da-DK"/>
                              </w:rPr>
                              <w:t>'set lev 500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  <w:lang w:val="da-DK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  <w:lang w:val="da-DK"/>
                              </w:rPr>
                              <w:t>'set lat 20 90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  <w:t>'set mproj nps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  <w:t>'set time jan1979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  <w:t>'set gxout shaded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  <w:t xml:space="preserve">'d </w:t>
                            </w: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prmslmsl/100</w:t>
                            </w: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  <w:t>'run /cygdrive/c/tmp/cbarn.gs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2pt" style="position:absolute;rotation:-0;width:236pt;height:164.05pt;mso-wrap-distance-left:0pt;mso-wrap-distance-right:0pt;mso-wrap-distance-top:0pt;mso-wrap-distance-bottom:0pt;margin-top:-1pt;mso-position-vertical-relative:text;margin-left:-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  <w:t>'reinit'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  <w:t>'open /cygdrive/c/tmp/jra25.ctl'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  <w:lang w:val="da-DK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  <w:lang w:val="da-DK"/>
                        </w:rPr>
                        <w:t>'set lev 500'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  <w:lang w:val="da-DK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  <w:lang w:val="da-DK"/>
                        </w:rPr>
                        <w:t>'set lat 20 90'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  <w:t>'set mproj nps'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  <w:t>'set time jan1979'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  <w:t>'set gxout shaded'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  <w:t xml:space="preserve">'d </w:t>
                      </w: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color w:val="FF0000"/>
                          <w:kern w:val="0"/>
                          <w:sz w:val="20"/>
                          <w:szCs w:val="20"/>
                        </w:rPr>
                        <w:t>prmslmsl/100</w:t>
                      </w: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  <w:t>'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  <w:t>'run /cygdrive/c/tmp/cbarn.gs'</w:t>
                      </w:r>
                    </w:p>
                    <w:p>
                      <w:pPr>
                        <w:pStyle w:val="Normal"/>
                        <w:rPr>
                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編集結果を保存し、次のコマンドを実行する。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c 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（画面クリア）</w:t>
      </w:r>
    </w:p>
    <w:p>
      <w:pPr>
        <w:pStyle w:val="Normal"/>
        <w:autoSpaceDE w:val="false"/>
        <w:jc w:val="left"/>
        <w:rPr/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ga-&gt; 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run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 xml:space="preserve"> /cygdrive/c/tmp/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test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.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gs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  <w:lang w:val="en-US" w:eastAsia="en-US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28575</wp:posOffset>
            </wp:positionV>
            <wp:extent cx="3060700" cy="24384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※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海面更正気圧（ｈＰａ）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【注意】ＧｒＡＤＳコントロールファイル（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jra25.ctl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）を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Window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上で動作するテキストエディターで編集・保存した場合、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Windows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の改行コードが追加され、正しくデータが読めなくなる場合があります。コントロールファイルを編集しないよう、宜しくお願いします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お疲れ様でした。以上で動作確認テストは終了です。以上のような画像が表示されれば、実習において貴方の</w:t>
      </w: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  <w:t>PC</w:t>
      </w: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の使用が可能です。</w:t>
      </w:r>
    </w:p>
    <w:p>
      <w:pPr>
        <w:pStyle w:val="Normal"/>
        <w:autoSpaceDE w:val="false"/>
        <w:jc w:val="lef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ascii="TT874F74EEtCID-WinCharSetFFFF-H;HGPｺﾞｼｯｸE" w:hAnsi="TT874F74EEtCID-WinCharSetFFFF-H;HGPｺﾞｼｯｸE" w:cs="TT874F74EEtCID-WinCharSetFFFF-H;HGPｺﾞｼｯｸE" w:eastAsia="TT874F74EEtCID-WinCharSetFFFF-H;HGPｺﾞｼｯｸE"/>
          <w:kern w:val="0"/>
          <w:sz w:val="20"/>
          <w:szCs w:val="20"/>
        </w:rPr>
        <w:t>以上</w:t>
      </w:r>
    </w:p>
    <w:p>
      <w:pPr>
        <w:pStyle w:val="Normal"/>
        <w:rPr>
          <w:rFonts w:ascii="TT874F74EEtCID-WinCharSetFFFF-H;HGPｺﾞｼｯｸE" w:hAnsi="TT874F74EEtCID-WinCharSetFFFF-H;HGPｺﾞｼｯｸE" w:eastAsia="TT874F74EEtCID-WinCharSetFFFF-H;HGPｺﾞｼｯｸE" w:cs="TT874F74EEtCID-WinCharSetFFFF-H;HGPｺﾞｼｯｸE"/>
          <w:kern w:val="0"/>
          <w:sz w:val="20"/>
          <w:szCs w:val="20"/>
        </w:rPr>
      </w:pPr>
      <w:r>
        <w:rPr>
          <w:rFonts w:eastAsia="TT874F74EEtCID-WinCharSetFFFF-H;HGPｺﾞｼｯｸE" w:cs="TT874F74EEtCID-WinCharSetFFFF-H;HGPｺﾞｼｯｸE" w:ascii="TT874F74EEtCID-WinCharSetFFFF-H;HGPｺﾞｼｯｸE" w:hAnsi="TT874F74EEtCID-WinCharSetFFFF-H;HGPｺﾞｼｯｸE"/>
          <w:kern w:val="0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T6C246407tCID-WinCharSetFFFF-H">
    <w:altName w:val="HGPｺﾞｼｯｸE"/>
    <w:charset w:val="80"/>
    <w:family w:val="auto"/>
    <w:pitch w:val="default"/>
  </w:font>
  <w:font w:name="TT874F74EEtCID-WinCharSetFFFF-H">
    <w:altName w:val="HGPｺﾞｼｯｸE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6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6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日本気象学会　第</w:t>
    </w:r>
    <w:r>
      <w:rPr>
        <w:sz w:val="18"/>
        <w:szCs w:val="18"/>
      </w:rPr>
      <w:t>42</w:t>
    </w:r>
    <w:r>
      <w:rPr>
        <w:sz w:val="18"/>
        <w:szCs w:val="18"/>
      </w:rPr>
      <w:t>回夏季大学実習講義「</w:t>
    </w:r>
    <w:r>
      <w:rPr>
        <w:sz w:val="18"/>
        <w:szCs w:val="18"/>
      </w:rPr>
      <w:t>JRA-25</w:t>
    </w:r>
    <w:r>
      <w:rPr>
        <w:sz w:val="18"/>
        <w:szCs w:val="18"/>
      </w:rPr>
      <w:t>を使おう」事前環境確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es.org/grad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1:57:00Z</dcterms:created>
  <dc:creator>JMA3087</dc:creator>
  <dc:description/>
  <cp:keywords/>
  <dc:language>en-US</dc:language>
  <cp:lastModifiedBy>JMA3087</cp:lastModifiedBy>
  <dcterms:modified xsi:type="dcterms:W3CDTF">2008-07-18T02:12:00Z</dcterms:modified>
  <cp:revision>14</cp:revision>
  <dc:subject/>
  <dc:title/>
</cp:coreProperties>
</file>