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平成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21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年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7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月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xx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日</w:t>
      </w:r>
    </w:p>
    <w:p>
      <w:pPr>
        <w:pStyle w:val="Normal"/>
        <w:autoSpaceDE w:val="false"/>
        <w:jc w:val="center"/>
        <w:rPr/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第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43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回夏季大学実習講義「突発的集中豪雨の解析」実施のための</w:t>
      </w:r>
    </w:p>
    <w:p>
      <w:pPr>
        <w:pStyle w:val="Normal"/>
        <w:autoSpaceDE w:val="false"/>
        <w:jc w:val="center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事前環境確認と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PC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持参のお願いについて</w:t>
      </w:r>
    </w:p>
    <w:p>
      <w:pPr>
        <w:pStyle w:val="Normal"/>
        <w:autoSpaceDE w:val="false"/>
        <w:jc w:val="righ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日本気象学会</w:t>
      </w:r>
    </w:p>
    <w:p>
      <w:pPr>
        <w:pStyle w:val="Normal"/>
        <w:autoSpaceDE w:val="false"/>
        <w:jc w:val="righ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教育と普及委員会事務局</w:t>
      </w:r>
    </w:p>
    <w:p>
      <w:pPr>
        <w:pStyle w:val="Normal"/>
        <w:autoSpaceDE w:val="false"/>
        <w:jc w:val="righ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ind w:firstLine="200"/>
        <w:jc w:val="left"/>
        <w:rPr/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今回の実習では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GrAD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（気象データ可視化ソフト、</w:t>
      </w:r>
      <w:hyperlink r:id="rId2">
        <w:r>
          <w:rPr>
            <w:rStyle w:val="InternetLink"/>
  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  <w:kern w:val="0"/>
            <w:sz w:val="20"/>
            <w:szCs w:val="20"/>
          </w:rPr>
          <w:t>http://www.iges.org/grads/</w:t>
        </w:r>
      </w:hyperlink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）がインストール済みの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使って、各種天気図を実際に描きます。実習を円滑に進めるため、事前に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GrAD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各自の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にインストールし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GrAD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起動、データ表示等を確認して頂くよう以下の通りお願いいたします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874F74EEtCID-WinCharSetFFFF-H;HGPｺﾞｼｯｸE"/>
          <w:kern w:val="0"/>
          <w:sz w:val="28"/>
          <w:szCs w:val="28"/>
        </w:rPr>
      </w:pP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8"/>
          <w:szCs w:val="28"/>
        </w:rPr>
        <w:t>PC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8"/>
          <w:szCs w:val="28"/>
        </w:rPr>
        <w:t>事前環境確認作業と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8"/>
          <w:szCs w:val="28"/>
        </w:rPr>
        <w:t>PC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8"/>
          <w:szCs w:val="28"/>
        </w:rPr>
        <w:t>持参のお願いについて</w:t>
      </w:r>
    </w:p>
    <w:p>
      <w:pPr>
        <w:pStyle w:val="Normal"/>
        <w:autoSpaceDE w:val="false"/>
        <w:ind w:firstLine="200"/>
        <w:jc w:val="left"/>
        <w:rPr/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受講受付時にノート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持参と回答いただいた方は、実習実施のため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事前環境確認と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持参をお願いいたします。以下にその条件を示しますので、条件を満たす方は事務局宛（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metsoc-j@aurora.ocn.ne.jp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）に連絡ねがいます。また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持参数に応じた班分け（３人に一台を想定）で実習を進めることになりますので、ご了承下さい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○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条件</w:t>
      </w:r>
    </w:p>
    <w:p>
      <w:pPr>
        <w:pStyle w:val="Normal"/>
        <w:autoSpaceDE w:val="false"/>
        <w:ind w:left="420" w:hanging="0"/>
        <w:jc w:val="left"/>
        <w:rPr>
          <w:rFonts w:ascii="TT6C246407tCID-WinCharSetFFFF-H;HGPｺﾞｼｯｸE" w:hAnsi="TT6C246407tCID-WinCharSetFFFF-H;HGPｺﾞｼｯｸE" w:eastAsia="TT6C246407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・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事前環境確認作業を行い、問題なく完了できた。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・実習当日に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事前環境確認作業完了済みの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を持参する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ind w:firstLine="200"/>
        <w:jc w:val="left"/>
        <w:rPr/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なお、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事前環境確認作業の手順は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２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.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～６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.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に示しますが、その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O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は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WindowsXP/2000/NT/VISTA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想定したものであり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Linux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Mac O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での手順ではありません。特に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GrAD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インストールファイルが約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10MB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あり、環境によってはダウンロードに多くの時間を要します。既に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GrAD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が各自の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にインストールされている場合には、「６．サンプルデータを用いた動作確認」へ進み、各自の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にインストールされた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GrAD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での動作を確認して下さい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874F74EEtCID-WinCharSetFFFF-H;HGPｺﾞｼｯｸE"/>
          <w:kern w:val="0"/>
          <w:sz w:val="28"/>
          <w:szCs w:val="28"/>
        </w:rPr>
      </w:pP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8"/>
          <w:szCs w:val="28"/>
        </w:rPr>
        <w:t>２．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8"/>
          <w:szCs w:val="28"/>
        </w:rPr>
        <w:t xml:space="preserve">Windows 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8"/>
          <w:szCs w:val="28"/>
        </w:rPr>
        <w:t>へのインストール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ダウンロードページ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http://grads.iges.org/grads/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downloads.html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”</w:t>
      </w:r>
      <w:r>
        <w:rPr>
          <w:rFonts w:cs="Century" w:eastAsia="Century"/>
        </w:rPr>
        <w:t xml:space="preserve"> 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Older builds are available via ftp.”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部分をクリックし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color w:val="FF0000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FF0000"/>
          <w:kern w:val="0"/>
          <w:sz w:val="20"/>
          <w:szCs w:val="20"/>
        </w:rPr>
        <w:t>ftp://grads.iges.org/grads/1.8/grads-1.8sl11-win32e.exe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ダウンロードする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drawing>
          <wp:inline distT="0" distB="0" distL="0" distR="0">
            <wp:extent cx="5160010" cy="4064635"/>
            <wp:effectExtent l="0" t="0" r="0" b="0"/>
            <wp:docPr id="1" name="オブジェクト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オブジェクト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drawing>
          <wp:inline distT="0" distB="0" distL="0" distR="0">
            <wp:extent cx="5621020" cy="3677285"/>
            <wp:effectExtent l="0" t="0" r="0" b="0"/>
            <wp:docPr id="2" name="オブジェクト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オブジェクト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  <w:lang w:val="en-US" w:eastAsia="en-US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44035</wp:posOffset>
                </wp:positionH>
                <wp:positionV relativeFrom="paragraph">
                  <wp:posOffset>-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05pt,-0.05pt" to="-342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02585</wp:posOffset>
                </wp:positionH>
                <wp:positionV relativeFrom="paragraph">
                  <wp:posOffset>198755</wp:posOffset>
                </wp:positionV>
                <wp:extent cx="0" cy="3429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8.55pt,15.65pt" to="-228.55pt,42.6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ダウンロードした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color w:val="FF0000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FF0000"/>
          <w:kern w:val="0"/>
          <w:sz w:val="20"/>
          <w:szCs w:val="20"/>
        </w:rPr>
        <w:t>grads-1.8sl11-win32e.exe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実行すると、ガイドと共にインストールが開始されます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　通常は順番に、「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install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→「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ok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→「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I Accept Term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→「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ok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→「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ok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と進みます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　基本的に「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ok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や「はい」を選択してください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なお、デフォルトの設定では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GrAD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は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color w:val="FF0000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FF0000"/>
          <w:kern w:val="0"/>
          <w:sz w:val="20"/>
          <w:szCs w:val="20"/>
        </w:rPr>
        <w:t>C:\Program Files\PCGrADS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にインストールされます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      <w:kern w:val="0"/>
                <w:sz w:val="20"/>
                <w:szCs w:val="20"/>
              </w:rPr>
            </w:pPr>
            <w:r>
              <w:rPr>
      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      <w:color w:val="FF0000"/>
                <w:kern w:val="0"/>
                <w:sz w:val="20"/>
                <w:szCs w:val="20"/>
              </w:rPr>
              <w:t>W</w:t>
            </w:r>
            <w:r>
              <w:rPr>
      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      <w:color w:val="FF0000"/>
                <w:kern w:val="0"/>
                <w:sz w:val="20"/>
                <w:szCs w:val="20"/>
              </w:rPr>
              <w:t>i</w:t>
            </w:r>
            <w:r>
              <w:rPr>
      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      <w:color w:val="FF0000"/>
                <w:kern w:val="0"/>
                <w:sz w:val="20"/>
                <w:szCs w:val="20"/>
              </w:rPr>
              <w:t>ndows VISTA</w:t>
            </w:r>
            <w:r>
              <w:rPr>
      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      <w:color w:val="FF0000"/>
                <w:kern w:val="0"/>
                <w:sz w:val="20"/>
                <w:szCs w:val="20"/>
              </w:rPr>
              <w:t>にインストールした場合はインストール後、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color w:val="FF0000"/>
                <w:kern w:val="0"/>
                <w:sz w:val="20"/>
                <w:szCs w:val="20"/>
              </w:rPr>
              <w:t>C:\Program Files\PCGrADS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にある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color w:val="FF0000"/>
                <w:kern w:val="0"/>
                <w:sz w:val="20"/>
                <w:szCs w:val="20"/>
              </w:rPr>
              <w:t>Grads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いうファイルを右クリックして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color w:val="FF0000"/>
                <w:kern w:val="0"/>
                <w:sz w:val="20"/>
                <w:szCs w:val="20"/>
              </w:rPr>
              <w:t>[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プロパティ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color w:val="FF0000"/>
                <w:kern w:val="0"/>
                <w:sz w:val="20"/>
                <w:szCs w:val="20"/>
              </w:rPr>
              <w:t>]→[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互換性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color w:val="FF0000"/>
                <w:kern w:val="0"/>
                <w:sz w:val="20"/>
                <w:szCs w:val="20"/>
              </w:rPr>
              <w:t>]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タブを表示して、「互換モードでこのプログラムを表示する」をチェックして「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color w:val="FF0000"/>
                <w:kern w:val="0"/>
                <w:sz w:val="20"/>
                <w:szCs w:val="20"/>
              </w:rPr>
              <w:t>Windows XP (Service Pack2)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」を選択して下さい。</w:t>
            </w:r>
          </w:p>
          <w:p>
            <w:pPr>
              <w:pStyle w:val="Normal"/>
              <w:autoSpaceDE w:val="false"/>
              <w:jc w:val="center"/>
              <w:rPr>
      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      <w:color w:val="FF0000"/>
                <w:kern w:val="0"/>
                <w:sz w:val="20"/>
                <w:szCs w:val="20"/>
              </w:rPr>
            </w:pPr>
            <w:r>
              <w:rPr>
      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      <w:kern w:val="0"/>
                <w:sz w:val="20"/>
                <w:szCs w:val="20"/>
              </w:rPr>
              <w:drawing>
                <wp:inline distT="0" distB="0" distL="0" distR="0">
                  <wp:extent cx="2887980" cy="27743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277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      <w:kern w:val="0"/>
                <w:sz w:val="20"/>
                <w:szCs w:val="20"/>
              </w:rPr>
              <w:drawing>
                <wp:inline distT="0" distB="0" distL="0" distR="0">
                  <wp:extent cx="2457450" cy="267525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67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color w:val="FF0000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color w:val="FF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dstrike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以下では、デフォルトの設定でインストールを行うことを前提に説明します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dstrike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dstrike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8"/>
          <w:szCs w:val="28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8"/>
          <w:szCs w:val="28"/>
        </w:rPr>
        <w:t>３．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8"/>
          <w:szCs w:val="28"/>
        </w:rPr>
        <w:t xml:space="preserve">Windows 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8"/>
          <w:szCs w:val="28"/>
        </w:rPr>
        <w:t>での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8"/>
          <w:szCs w:val="28"/>
        </w:rPr>
        <w:t xml:space="preserve">PATH 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8"/>
          <w:szCs w:val="28"/>
        </w:rPr>
        <w:t>の設定方法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dstrike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コマンドプロンプトからの使用が便利であるため、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win32e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フォルダへの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PATH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設定します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[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スタート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]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→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[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コントロールパネル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]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→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[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システム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]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開く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(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または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[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マイコンピューター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]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右クリックして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[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プロパティ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]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選択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Windows XP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場合は、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[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詳細設定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]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タブの下段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[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環境変数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]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開き、「システム環境変数」の「変数」で「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P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ath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を選んで、「編集」、「変数値」の欄の一番右に「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FF0000"/>
          <w:kern w:val="0"/>
          <w:sz w:val="20"/>
          <w:szCs w:val="20"/>
        </w:rPr>
        <w:t>C:\Program Files\PCGrADS\win32e;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（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 xml:space="preserve">Path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区切りは「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color w:val="FF0000"/>
          <w:kern w:val="0"/>
          <w:sz w:val="20"/>
          <w:szCs w:val="20"/>
        </w:rPr>
        <w:t>;(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color w:val="FF0000"/>
          <w:kern w:val="0"/>
          <w:sz w:val="20"/>
          <w:szCs w:val="20"/>
        </w:rPr>
        <w:t>セミコロン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color w:val="FF0000"/>
          <w:kern w:val="0"/>
          <w:sz w:val="20"/>
          <w:szCs w:val="20"/>
        </w:rPr>
        <w:t>)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で行う）を加えて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 xml:space="preserve">win32e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フォルダへのＰＡＴＨを設定する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268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①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「コントロールパネル」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を開き、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「システム」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をダブルクリック</w:t>
            </w:r>
          </w:p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879475</wp:posOffset>
                      </wp:positionV>
                      <wp:extent cx="0" cy="342900"/>
                      <wp:effectExtent l="57150" t="0" r="571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45pt,69.25pt" to="138.45pt,96.2pt" stroked="t" o:allowincell="t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739390" cy="223583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9390" cy="223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②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「詳細設定」タブ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を選択</w:t>
            </w:r>
          </w:p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20010" cy="234505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③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「環境変数」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を選択し、システム環境変数</w:t>
            </w:r>
          </w:p>
          <w:p>
            <w:pPr>
              <w:pStyle w:val="Normal"/>
              <w:autoSpaceDE w:val="false"/>
              <w:ind w:firstLine="200"/>
              <w:jc w:val="left"/>
              <w:rPr/>
            </w:pP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「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color w:val="FF0000"/>
                <w:kern w:val="0"/>
                <w:sz w:val="20"/>
                <w:szCs w:val="20"/>
              </w:rPr>
              <w:t>Path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」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を選択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1085" cy="20993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209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④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変数名「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Path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」に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「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color w:val="FF0000"/>
                <w:kern w:val="0"/>
                <w:sz w:val="20"/>
                <w:szCs w:val="20"/>
              </w:rPr>
              <w:t>C:\Program Files\PCGrADS\win32e;</w:t>
            </w:r>
            <w:r>
              <w:rPr>
                <w:sz w:val="20"/>
                <w:szCs w:val="20"/>
              </w:rPr>
              <w:t>」</w:t>
            </w:r>
          </w:p>
          <w:p>
            <w:pPr>
              <w:pStyle w:val="Normal"/>
              <w:autoSpaceDE w:val="false"/>
              <w:jc w:val="left"/>
              <w:rPr>
      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      <w:kern w:val="0"/>
                <w:sz w:val="20"/>
                <w:szCs w:val="20"/>
              </w:rPr>
            </w:pP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を追加。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 xml:space="preserve">PATH </w:t>
            </w:r>
            <w:r>
              <w:rPr>
      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      <w:kern w:val="0"/>
                <w:sz w:val="20"/>
                <w:szCs w:val="20"/>
              </w:rPr>
              <w:t>の区切りは「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color w:val="FF0000"/>
                <w:kern w:val="0"/>
                <w:sz w:val="20"/>
                <w:szCs w:val="20"/>
              </w:rPr>
              <w:t>;(</w:t>
            </w:r>
            <w:r>
              <w:rPr>
      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      <w:color w:val="FF0000"/>
                <w:kern w:val="0"/>
                <w:sz w:val="20"/>
                <w:szCs w:val="20"/>
              </w:rPr>
              <w:t>セミコロン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      <w:kern w:val="0"/>
                <w:sz w:val="20"/>
                <w:szCs w:val="20"/>
              </w:rPr>
              <w:t>」で行う</w:t>
            </w:r>
          </w:p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91105" cy="8540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10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8"/>
          <w:szCs w:val="28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8"/>
          <w:szCs w:val="28"/>
        </w:rPr>
        <w:t>４．コマンドプロンプトの起動方法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［スタート］→［すべてのプログラム］→［アクセサリ］→［コマンド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 xml:space="preserve">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プロンプト］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または、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［スタート］→［ファイル名を指定して実行］→「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cmd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と入力して［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OK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］</w:t>
      </w:r>
    </w:p>
    <w:p>
      <w:pPr>
        <w:pStyle w:val="Normal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で使用できる。</w:t>
      </w:r>
    </w:p>
    <w:p>
      <w:pPr>
        <w:pStyle w:val="Normal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8"/>
          <w:szCs w:val="28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8"/>
          <w:szCs w:val="28"/>
        </w:rPr>
        <w:t>５．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8"/>
          <w:szCs w:val="28"/>
        </w:rPr>
        <w:t>GrADS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8"/>
          <w:szCs w:val="28"/>
        </w:rPr>
        <w:t>の起動</w:t>
      </w:r>
    </w:p>
    <w:p>
      <w:pPr>
        <w:pStyle w:val="Normal"/>
        <w:autoSpaceDE w:val="false"/>
        <w:jc w:val="left"/>
        <w:rPr/>
      </w:pPr>
      <w:r>
        <w:rPr/>
        <w:t>コマンドプロンプト上で「</w:t>
      </w:r>
      <w:r>
        <w:rPr/>
        <w:t>grads</w:t>
      </w:r>
      <w:r>
        <w:rPr/>
        <w:t>」入力し、リターンキーを押下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268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①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「コマンドプロンプト」の画面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      <w:kern w:val="0"/>
                <w:sz w:val="20"/>
                <w:szCs w:val="20"/>
              </w:rPr>
              <w:drawing>
                <wp:inline distT="0" distB="0" distL="0" distR="0">
                  <wp:extent cx="2573020" cy="195516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②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「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GrADS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」の起動画面</w:t>
            </w:r>
          </w:p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Landscape mode? (no for portrait):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　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リターン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      <w:kern w:val="0"/>
                <w:sz w:val="20"/>
                <w:szCs w:val="20"/>
              </w:rPr>
              <w:drawing>
                <wp:inline distT="0" distB="0" distL="0" distR="0">
                  <wp:extent cx="2537460" cy="18669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746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8"/>
          <w:szCs w:val="28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8"/>
          <w:szCs w:val="28"/>
        </w:rPr>
        <w:t>６．サンプルデータを用いた動作確認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①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サンプルデータの入手</w:t>
      </w:r>
    </w:p>
    <w:p>
      <w:pPr>
        <w:pStyle w:val="Normal"/>
        <w:autoSpaceDE w:val="false"/>
        <w:jc w:val="left"/>
        <w:rPr/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指定された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URL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から、「サンプルデータ」※及び「コントロールファイル」※をダウンロードし、これらを</w:t>
      </w:r>
    </w:p>
    <w:p>
      <w:pPr>
        <w:pStyle w:val="Normal"/>
        <w:autoSpaceDE w:val="false"/>
        <w:jc w:val="left"/>
        <w:rPr/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FF0000"/>
          <w:kern w:val="0"/>
          <w:sz w:val="20"/>
          <w:szCs w:val="20"/>
        </w:rPr>
        <w:t>C:\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FF0000"/>
          <w:kern w:val="0"/>
          <w:sz w:val="20"/>
          <w:szCs w:val="20"/>
        </w:rPr>
        <w:t>tmp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に保存する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color w:val="FF0000"/>
          <w:kern w:val="0"/>
          <w:sz w:val="20"/>
          <w:szCs w:val="20"/>
        </w:rPr>
        <w:t>（フォルダがない場合は作成する）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｡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※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ファイルは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3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個（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test.gs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 / test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.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ctl / test.grd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）。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　なお、サンプルデータの保存先は、必ずしも上記フォルダである必要はないが、データの諸元を記述したコントロールファイルは、データの保存先が上記であることを前提としており、保存先を変更する場合は、コントロールファイルの書き換えが必要である。ただし、６ページの【注意】にあるように、コントロールファイルの書き換えは動作に問題が出ることがある。特段、問題がなければ上記に保存のこと。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②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テスト１（ＧｒＡＤＳの起動テスト）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GrADS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を起動し、次のコマンドを実行する。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nl-NL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/>
        </w:rPr>
        <w:t>ga-&gt; open /cygdrive/c/tmp/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/>
        </w:rPr>
        <w:t>test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/>
        </w:rPr>
        <w:t>.ctl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nl-NL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/>
        </w:rPr>
        <w:drawing>
          <wp:inline distT="0" distB="0" distL="0" distR="0">
            <wp:extent cx="3722370" cy="27292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nl-NL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さらに、次のコマンドを実行する。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ga-&gt; d 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t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以下の図が表示されることを確認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  <w:lang w:val="nl-NL"/>
        </w:rPr>
        <w:drawing>
          <wp:inline distT="0" distB="0" distL="0" distR="0">
            <wp:extent cx="3826510" cy="30353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③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テスト２（ＧｒＡＤＳスクリプトファイルの動作確認）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引き続き、次のコマンドを実行する。</w:t>
      </w:r>
    </w:p>
    <w:p>
      <w:pPr>
        <w:pStyle w:val="Normal"/>
        <w:autoSpaceDE w:val="false"/>
        <w:jc w:val="left"/>
        <w:rPr/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ga-&gt; 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c 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（画面クリア）</w:t>
      </w:r>
    </w:p>
    <w:p>
      <w:pPr>
        <w:pStyle w:val="Normal"/>
        <w:autoSpaceDE w:val="false"/>
        <w:jc w:val="left"/>
        <w:rPr/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ga-&gt; 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run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 /cygdrive/c/tmp/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test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.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gs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drawing>
          <wp:inline distT="0" distB="0" distL="0" distR="0">
            <wp:extent cx="3684270" cy="29273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※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850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ｈＰａ気温（℃）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④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テスト３（エディター編集ファイルの動作確認</w:t>
      </w:r>
    </w:p>
    <w:p>
      <w:pPr>
        <w:pStyle w:val="Normal"/>
        <w:autoSpaceDE w:val="false"/>
        <w:jc w:val="left"/>
        <w:rPr/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先に用いた、ＧｒＡＤＳスクリプトファイル（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color w:val="0000FF"/>
          <w:kern w:val="0"/>
          <w:sz w:val="20"/>
          <w:szCs w:val="20"/>
        </w:rPr>
        <w:t>ｔ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0000FF"/>
          <w:kern w:val="0"/>
          <w:sz w:val="20"/>
          <w:szCs w:val="20"/>
        </w:rPr>
        <w:t>est.gs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）をテキストエディターで編集する。</w:t>
      </w:r>
    </w:p>
    <w:p>
      <w:pPr>
        <w:pStyle w:val="Normal"/>
        <w:autoSpaceDE w:val="false"/>
        <w:jc w:val="left"/>
        <w:rPr/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修正箇所は以下の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color w:val="FF0000"/>
          <w:kern w:val="0"/>
          <w:sz w:val="20"/>
          <w:szCs w:val="20"/>
        </w:rPr>
        <w:t>赤字部分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である。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997200" cy="1878965"/>
                <wp:effectExtent l="0" t="0" r="0" b="0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8789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'reinit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'open /cygdrive/c/tmp/test.ctl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'set lat 33 38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'set lon 135 145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'set gxout shaded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'd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</w:rPr>
                              <w:t>ep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</w:rPr>
                              <w:t>t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'run cbarn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2pt" style="position:absolute;rotation:-0;width:236pt;height:147.95pt;mso-wrap-distance-left:0pt;mso-wrap-distance-right:0pt;mso-wrap-distance-top:0pt;mso-wrap-distance-bottom:0pt;margin-top:-1pt;mso-position-vertical-relative:text;margin-left:-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'reinit'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'open /cygdrive/c/tmp/test.ctl'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'set lat 33 38'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'set lon 135 145'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'set gxout shaded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'd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</w:rPr>
                        <w:t>ep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</w:rPr>
                        <w:t>t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'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'run cbarn'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編集結果を保存し、次のコマンドを実行する。</w:t>
      </w:r>
    </w:p>
    <w:p>
      <w:pPr>
        <w:pStyle w:val="Normal"/>
        <w:autoSpaceDE w:val="false"/>
        <w:jc w:val="left"/>
        <w:rPr/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ga-&gt; 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c 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（画面クリア）</w:t>
      </w:r>
    </w:p>
    <w:p>
      <w:pPr>
        <w:pStyle w:val="Normal"/>
        <w:autoSpaceDE w:val="false"/>
        <w:jc w:val="left"/>
        <w:rPr/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ga-&gt; 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run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 /cygdrive/c/tmp/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test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.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gs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drawing>
          <wp:inline distT="0" distB="0" distL="0" distR="0">
            <wp:extent cx="3678555" cy="29178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※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850hPa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相当温位（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K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）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【注意】ＧｒＡＤＳコントロールファイル（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test.ctl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）を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Windows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上で動作するテキストエディターで編集・保存した場合、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Windows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の改行コードが追加され、正しくデータが読めなくなる場合があります。コントロールファイルを編集しないよう、宜しくお願いします。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お疲れ様でした。以上で動作確認テストは終了です。以上のような画像が表示されれば、実習において貴方の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PC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の使用が可能です。</w:t>
      </w:r>
    </w:p>
    <w:p>
      <w:pPr>
        <w:pStyle w:val="Normal"/>
        <w:autoSpaceDE w:val="false"/>
        <w:jc w:val="righ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以上</w:t>
      </w:r>
    </w:p>
    <w:p>
      <w:pPr>
        <w:pStyle w:val="Normal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T6C246407tCID-WinCharSetFFFF-H">
    <w:altName w:val="HGPｺﾞｼｯｸE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874F74EEtCID-WinCharSetFFFF-H">
    <w:altName w:val="HGPｺﾞｼｯｸE"/>
    <w:charset w:val="80"/>
    <w:family w:val="auto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8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>/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NUMPAGES \* ARABIC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8</w:t>
    </w:r>
    <w:r>
      <w:rPr>
        <w:kern w:val="0"/>
        <w:szCs w:val="21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日本気象学会　第</w:t>
    </w:r>
    <w:r>
      <w:rPr>
        <w:sz w:val="18"/>
        <w:szCs w:val="18"/>
      </w:rPr>
      <w:t>43</w:t>
    </w:r>
    <w:r>
      <w:rPr>
        <w:sz w:val="18"/>
        <w:szCs w:val="18"/>
      </w:rPr>
      <w:t>回夏季大学実習講義「突発的集中豪雨の解析」事前環境確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T6C246407tCID-WinCharSetFFFF-H;HGPｺﾞｼｯｸE" w:hAnsi="TT6C246407tCID-WinCharSetFFFF-H;HGPｺﾞｼｯｸE" w:eastAsia="TT6C246407tCID-WinCharSetFFFF-H;HGPｺﾞｼｯｸE" w:cs="TT6C246407tCID-WinCharSetFFFF-H;HGPｺﾞｼｯｸE"/>
      <w:color w:val="000000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es.org/grad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1:57:00Z</dcterms:created>
  <dc:creator>JMA3087</dc:creator>
  <dc:description/>
  <cp:keywords/>
  <dc:language>en-US</dc:language>
  <cp:lastModifiedBy>JMA310C</cp:lastModifiedBy>
  <dcterms:modified xsi:type="dcterms:W3CDTF">2009-07-15T01:57:00Z</dcterms:modified>
  <cp:revision>24</cp:revision>
  <dc:subject/>
  <dc:title/>
</cp:coreProperties>
</file>